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униципаль тур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ус телендә гомуми белем бирү оешмаларының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еленнән олимпиада биремнәренең җавапл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(2016/2017 нче уку ел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 нче сыйныф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ксимал</w:t>
      </w:r>
      <w:r>
        <w:rPr>
          <w:rFonts w:cs="Times New Roman" w:ascii="Times New Roman" w:hAnsi="Times New Roman"/>
          <w:b/>
          <w:sz w:val="28"/>
          <w:szCs w:val="28"/>
        </w:rPr>
        <w:t>ь балл - 4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I. Текстны укыгыз һәм биремнәрне үтәгез.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1 балл)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п-ак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өнозы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гач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Ятт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Җәнлекләрен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учыла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Шәп-шәр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артыклык дәрәҗәсендә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алмады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фигыле 2 тапкыр кабатлана –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9. Салкын (нинди?) җилләр (нәрсәләр?) өшетә (нишли?), көзге (нинди?) яңгырлар (нәрсәләр?) өсне (нәрсәне?) чылата (нишли?) –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7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һәр дөрес җавапка 1 балл)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0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уаклар койд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;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үләннәр ятт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;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урын калмад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Нәтиҗә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3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ия белән хәбәрнең берсе генә дөрес күрсәтелмәсә дә,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балл</w:t>
      </w:r>
      <w:r>
        <w:rPr>
          <w:rFonts w:cs="Times New Roman" w:ascii="Times New Roman" w:hAnsi="Times New Roman"/>
          <w:sz w:val="28"/>
          <w:szCs w:val="28"/>
          <w:lang w:val="tt-RU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II. Белдерү (игълан)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 балл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Эчтәлеге ягыннан эзлекле монологик сөйләм төзегән өче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өйләмгә кагылышлы 1 генә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 балл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-3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хаталар саны 3 тән артык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бал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Тел нормаларының үтәлеше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грамматик хаталары юк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– 5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;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1-2 хатасы бар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– 4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;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хаталар саны 2 дән артык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бал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Орфографик нормаларның үтәлеш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орфографик хаталары юк яки тупас булмаган 1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-2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 балл;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-4 хата җибәрелгән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– 2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;  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хаталарның саны 4 тән артык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балл.</w:t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Пунктуацион нормаларның үтәлеш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унктуацион хаталары юк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-2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 бал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 хатасы бар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хаталарның саны 4 тән артык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бал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eastAsia="PMingLiU;新細明體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00:00Z</dcterms:created>
  <dc:creator>Комп</dc:creator>
  <dc:description/>
  <cp:keywords/>
  <dc:language>en-US</dc:language>
  <cp:lastModifiedBy>User 4</cp:lastModifiedBy>
  <cp:lastPrinted>2016-12-16T10:54:00Z</cp:lastPrinted>
  <dcterms:modified xsi:type="dcterms:W3CDTF">2016-12-16T10:37:00Z</dcterms:modified>
  <cp:revision>4</cp:revision>
  <dc:subject/>
  <dc:title/>
</cp:coreProperties>
</file>